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 предметных олимпиад и конкурсов за 2017-2018 учебный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усский язык.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  11 кл.    –   Гаджиев Г-д.А                             -  2  место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  10 кл.   –  Абдулаева М.М                             -  1  место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  10 кл     - Исалмагомедова Х.М.                     –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.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 11 кл.      -   Гасанов М-драсул М.                   - 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 10 кл.    –  Исалмагомедова Х..                        - 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 9 кл.    –  Ибрагимов М.Ш.              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  <w:tab w:val="left" w:pos="7575" w:leader="none"/>
        </w:tabs>
        <w:ind w:left="214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служивающий труд.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   11кл.     –   Ахмедова А.М                             -  2 место 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   10 кл.    –Алхилова Х.М.                              – 2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6741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    9 кл.    – Ахбердилова А.А                          - 2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зкультура.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 11 кл.     –   Гасанов М-драсул М.                      - 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 10 кл.      –  Исаев М.М                   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  9 кл.       – Алиев Ибрагим О.                            –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кология.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  11 кл.    –Магомедова П.А         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   11кл.     –Гаджиев Г-м-д. А      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   10 кл.     –  Абдулаева М.М.                           -  1 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  <w:tab w:val="left" w:pos="7575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  <w:u w:val="single"/>
        </w:rPr>
        <w:t>Обществознание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  11 кл.      –  Гасанов М-драсул М.                - 1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  10кл.     –  Исалмагомедова Х.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  9 кл.    –  Ибрагимов М.Ш                              -2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ind w:left="214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во.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.  11 кл    –  Гасанов М-драсул М.                      - 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10 кл.    –  Исалмагомедова Х.М.                      - 2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 9 кл.      – Ибрагимов  М.Ш         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714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Биология.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   10 кл.   –   Исалмагомедова Х.М              -    1место 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   9 кл.   –   Абдулаева Х М.                        -    1 место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имия.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  11 кл.    –   Гаджиев Г-д.А                              -  1  место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  10 кл     - Исалмагомедова Х.М.                    – 1 место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    9 кл.     – Магомедова Асият М.                   –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Дагестана.</w:t>
      </w:r>
    </w:p>
    <w:p>
      <w:pPr>
        <w:pStyle w:val="ListParagraph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ind w:left="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     11 кл.      –Гиланов М.М.             – 2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Ж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.  11 кл.        –  Инусов Ахмед И.                       – 1 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   10 кл.        -  Исаев Магомед М.                     –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3.     9 кл         -  Алиев Ибрагим О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  <w:u w:val="single"/>
        </w:rPr>
        <w:t>Родной язык.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   11 кл.     -  Магомедова П.А.                          - 2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    10 кл.      –  Исалмагомедова Х.М.               - 2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      9 кл.     –Абдуллаева Х.М                            – 3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ind w:left="214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дная литература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 11кл.     –  Магомедова П.А.   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   10 кл.    –  Шехова Ш.Г.                              - 1 место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     9 кл.     –Абдулаева Х.М.                          – 2 мест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на республиканских олимпиадах: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История – Гасанов М-Р.М. –11класс – 1 мес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Физкультура– Гасанов М-Р.М. –11класс – приз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Обществознание – Гасанов М-Р.М. –11класс – приз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Право - – Гасанов М-Р.М. –11класс – приз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Родная литература- Магомедова П.Г. – 11 класс- приз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История – Исалмагомедова Х.М. – 10 класс – 2 мес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Обществознание - Исалмагомедова Х.М. – 10 класс – приз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Физкультура -  Исаев М.М – 10 класс – приз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Родная литература- Шехова Ш.Г. – 10 класс- приз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>ОБЖ – Алиев Ибрагим О. – 9 класс – 1 мес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  <w:tab w:val="left" w:pos="3465" w:leader="none"/>
          <w:tab w:val="center" w:pos="67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культура  – Алиев Ибрагим О. – 9 класс – призер    </w:t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45" w:leader="none"/>
          <w:tab w:val="left" w:pos="3465" w:leader="none"/>
          <w:tab w:val="center" w:pos="6741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на районных и республиканских конкурсах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Юные фотолюбители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агомедова Х.А. – 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алмагомедова М.А– 10 класс– 1 место в районе,3 место в респ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Юные фотолюбител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дулаев М.М. – 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гужалов М.М.– 6 класс– 1 место в районе,3 место в респ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ервоцвет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усова П.М. – 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хилова П.М.– 5 класс– 1 место в районе,3 место в респ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ервоцвет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усова П.М. – 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асанова П.А.– 5 класс– 1 место в районе,2 место в респ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Детство  без границ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омедова М.И. – 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гомедов М.А.– 10 класс– 1 место в районе,2 место в ре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2:00Z</dcterms:created>
  <dc:creator>ТСОШ</dc:creator>
  <dc:description/>
  <cp:keywords/>
  <dc:language>en-US</dc:language>
  <cp:lastModifiedBy>ТСОШ</cp:lastModifiedBy>
  <dcterms:modified xsi:type="dcterms:W3CDTF">2005-12-31T22:01:00Z</dcterms:modified>
  <cp:revision>1</cp:revision>
  <dc:subject/>
  <dc:title> Результаты  предметных олимпиад и конкурсов за 2017-2018 учебный год»</dc:title>
</cp:coreProperties>
</file>